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64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и фасонные изделия к ним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Установка управляемого прокола</w:t>
      </w:r>
    </w:p>
    <w:tbl>
      <w:tblPr>
        <w:tblW w:w="1058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90"/>
        <w:gridCol w:w="2280"/>
        <w:gridCol w:w="3655"/>
      </w:tblGrid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правляемого прок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длина бур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диаметр трубы для прокладки прокол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диаметр трубы для прокладки прокол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тяговое усил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30000 до 40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крутящий момен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ысок на штанг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ес установки не более</w:t>
            </w:r>
          </w:p>
          <w:p>
            <w:pPr>
              <w:pStyle w:val="Normal"/>
              <w:rPr/>
            </w:pPr>
            <w:r>
              <w:rPr/>
              <w:t>(гидростанция+узел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дровращател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опалубки для работы с приямк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ДхШх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0х570х4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узла задавливания в сборе с опалубкой для работы с приямка не должна привышать по размерам ДхШх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х1500х6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.с.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мотор (привод редуктора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Т-5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шестеренны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3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ка гидравлическог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ка топливного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т управления съемный, с манометром и рычагами управ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буровых штанг (рабочая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буровых штан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одключения гидростанци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С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тартер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зазем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ый режи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д.С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..+3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с гидровращателем,  маслостанцией </w:t>
            </w:r>
            <w:r>
              <w:rPr>
                <w:lang w:val="en-US"/>
              </w:rPr>
              <w:t xml:space="preserve">Honda  </w:t>
            </w:r>
            <w:r>
              <w:rPr/>
              <w:t>и РВД 12 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лубка для работы с приямк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штанг для прокола до 100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расширителей для труб диаметром 90-3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итель для трубы ПНД диаметром 9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итель для трубы ПНД диаметром 16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итель для трубы ПНД диаметром 25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итель для трубы ПНД диаметром 315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захватов ПНД для  труб диаметром 20-315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цанговый для трубы ПНД диаметром 25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цанговый для трубы ПНД диаметром 32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цанговый для трубы ПНД диаметром 4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5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63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9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11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16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225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250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  для трубы ПНД диаметром 315 м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от буровой с лопаткой и скошеной пикой (комплект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гнуты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КОТ 48-89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для штанг прямо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ционная система с повторителем </w:t>
            </w:r>
            <w:r>
              <w:rPr>
                <w:lang w:val="en-US"/>
              </w:rPr>
              <w:t>SNS 2t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ьга омегаобразная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ец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нга вспомогательная (муфта/петля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ая штанга (держатель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  4,5 кг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укция должна соответствовать требованиям ГОСТ, ТУ,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учение на объекте заказчика или на территории завода изготовител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1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20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ьцов Алексей Геннад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.о. начальника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20"/>
                <w:lang w:val="en-US"/>
              </w:rPr>
              <w:t>aKoltso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46:00Z</dcterms:created>
  <dc:creator>Краснов Александр Анатольевич</dc:creator>
  <dc:description/>
  <dc:language>en-US</dc:language>
  <cp:lastModifiedBy>Бурыгин Дмитрий Павлович</cp:lastModifiedBy>
  <cp:lastPrinted>2022-02-18T11:01:00Z</cp:lastPrinted>
  <dcterms:modified xsi:type="dcterms:W3CDTF">2022-02-21T06:46:00Z</dcterms:modified>
  <cp:revision>2</cp:revision>
  <dc:subject/>
  <dc:title>ОПРОСНЫЙ ЛИСТ №______</dc:title>
</cp:coreProperties>
</file>